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01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5 czerwc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320,00 zł</w:t>
      </w:r>
      <w:r>
        <w:rPr>
          <w:sz w:val="22"/>
          <w:szCs w:val="22"/>
        </w:rPr>
        <w:t xml:space="preserve"> z przeznaczeniem na zabezpieczenie środków finansowych na zakup usług obejmujących wykonanie opinii. Środki pochodzą </w:t>
        <w:br/>
        <w:t>z § 4210 – Zakup materiałów i wyposaże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i wydatków dokonuje się zwiększenia o kwotę </w:t>
      </w:r>
      <w:r>
        <w:rPr>
          <w:b/>
          <w:sz w:val="22"/>
          <w:szCs w:val="22"/>
        </w:rPr>
        <w:t>16.202,25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-  </w:t>
        <w:tab/>
        <w:t xml:space="preserve">zwiększeniu środków o kwotę </w:t>
      </w:r>
      <w:r>
        <w:rPr>
          <w:b/>
          <w:sz w:val="22"/>
          <w:szCs w:val="22"/>
        </w:rPr>
        <w:t>16.202,25 zł (Dział 852 Rozdział 85206 § 2030)</w:t>
      </w:r>
      <w:r>
        <w:rPr>
          <w:sz w:val="22"/>
          <w:szCs w:val="22"/>
        </w:rPr>
        <w:t xml:space="preserve"> z przeznaczeniem na realizacje Resortowego Programu wspierania rodziny i systemu pieczy zastępczej na rok 2013 – asystent rodziny i koordynator rodziny pieczy zastępczej, wprowadzonego zgodnie z art. 247 ustawy </w:t>
        <w:br/>
        <w:t xml:space="preserve">z dnia 9 czerwca 2011 r. o wspieraniu rodziny i systemie pieczy zastępczej (Dz. U. z 2013 r. poz. 135 </w:t>
        <w:br/>
        <w:t>z późn. zm.).  Środki wprowadzono na podstawie pisma nr FK - I.3111.2.83.2013 z dnia 29.05.2013 r. informującego o decyzji nr FK 83/2013 z dnia 28 maja 2013r. Wojewody Województwa Warmińsko-Mazurski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przeniesienia między paragrafami kwotę </w:t>
      </w:r>
      <w:r>
        <w:rPr>
          <w:b/>
          <w:sz w:val="22"/>
          <w:szCs w:val="22"/>
        </w:rPr>
        <w:t>500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w planie FS Bagienice małe dokonuje się: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- zmniejszenia w § 4210 – zakup materiałów i wyposażenia – 500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- zwiększenia w § 4300 – zakup pozostałych usług – 500 zł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6-04T11:06:00Z</cp:lastPrinted>
  <dcterms:modified xsi:type="dcterms:W3CDTF">2013-06-04T09:31:00Z</dcterms:modified>
  <cp:revision>931</cp:revision>
  <dc:subject/>
  <dc:title>U z a s a d n i e n i e</dc:title>
</cp:coreProperties>
</file>